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  <w:t>к Порядку перевода жилого помещения в нежилое помещение и нежилого помещения в жилое помещение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ах нахождения, графиках работы и приема заявителей, справочных телефонах, адресах электронной почты органов, участвующих в переводе жилого помещения в нежилое помещение и нежилого помещения в жилое поме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эрия городского округа Тольят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: г.Тольятти, площадь Свободы, 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портала мэрии городского округа Тольятт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Администрация Автозаводского района (территориальный орган) мэрии городского округа Тольят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дрес: г. Тольятти, Новый проезд,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недельник – пятница с 8.00 до 17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ерерыв на обед с 12.00 до 13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уббота, воскресенье -</w:t>
        <w:tab/>
        <w:t>выходной ден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елефон приемной: 333348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Факс: 34890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тор по вопросам ЖКХ и перепланировок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: г.Тольятти, Новый проезд, 2, каб. 31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заведующего сектором по вопросам ЖКХ и перепланировок   34568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Телефон ответственного специалиста: 348975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vt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едельник с 13.00 до 17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реда с 8.00 до 12.00</w:t>
      </w:r>
    </w:p>
    <w:p>
      <w:pPr>
        <w:pStyle w:val="Normal"/>
        <w:rPr/>
      </w:pPr>
      <w:r>
        <w:rPr>
          <w:sz w:val="28"/>
          <w:szCs w:val="28"/>
        </w:rPr>
        <w:t>3. Администрация Центрального района (территориальный орган) мэрии городского округа Тольят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дрес: г. Тольятти, бульвар Ленина,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недельник – пятница с 8.00 до 17.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рыв на обед</w:t>
        <w:tab/>
        <w:t>с 12.00 до 13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уббота, воскресенье - выходной д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приемной: 26234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акс: 28495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тор по вопросам ЖКХ и перепланировок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: б-р Ленина, 15, каб. 4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заведующего сектором по вопросам ЖКХ и перепланировок     265319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елефон ответственного специалиста: 28033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kazak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zvon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недельник, вторник </w:t>
        <w:tab/>
        <w:t>с 13.00 до 17.00</w:t>
      </w:r>
    </w:p>
    <w:p>
      <w:pPr>
        <w:pStyle w:val="Normal"/>
        <w:rPr/>
      </w:pPr>
      <w:r>
        <w:rPr>
          <w:sz w:val="28"/>
          <w:szCs w:val="28"/>
        </w:rPr>
        <w:t>4. Администрация Комсомольского района (территориальный орган) мэрии городского округа Тольят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дрес: г. Тольятти, ул. Шевцовой, 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едельник – пятница с 8.00 до 17.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рыв на обед</w:t>
        <w:tab/>
        <w:t>с 12.00 до 13.0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уббота, воскресенье - выходной д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(факс) приемной главы администрации: 24503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ктор по вопросам ЖКХ и перепланировок администра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: ул. Шевцовой, 6, каб. 3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заведующего сектором по вопросам ЖКХ и перепланировок    24526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ефон ответственного специалист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iisk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едельник - пятница с 8.00 до 17.0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@avto.tgl.ru" TargetMode="External"/><Relationship Id="rId3" Type="http://schemas.openxmlformats.org/officeDocument/2006/relationships/hyperlink" Target="mailto:kazakova@tgl.ru" TargetMode="External"/><Relationship Id="rId4" Type="http://schemas.openxmlformats.org/officeDocument/2006/relationships/hyperlink" Target="mailto:zvonenko@tgl.ru" TargetMode="External"/><Relationship Id="rId5" Type="http://schemas.openxmlformats.org/officeDocument/2006/relationships/hyperlink" Target="mailto:iiskom@tg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27:00Z</dcterms:created>
  <dc:creator>jkh</dc:creator>
  <dc:description/>
  <cp:keywords/>
  <dc:language>en-US</dc:language>
  <cp:lastModifiedBy>jkh</cp:lastModifiedBy>
  <dcterms:modified xsi:type="dcterms:W3CDTF">2012-05-15T09:24:00Z</dcterms:modified>
  <cp:revision>10</cp:revision>
  <dc:subject/>
  <dc:title>Приложение 1</dc:title>
</cp:coreProperties>
</file>